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 and location of variables on the CSR public use f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ame                                                                   Posi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ESNUM                                                                        1-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IDNUM                                                                         5-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IMIT                                                                        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lim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n-lim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PANISH                                                                       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        # of children under 18                                              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        gender of child                                                     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        age of child                                                        14-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under 1 year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4        relationship to R                                                   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birth/adop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tep-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foster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grand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other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other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5        parent live in household w/R                                        1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R is guard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6        R most responsible for child                                       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7Y       child year of birth                                                19-2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8        int chk - child birth-3                                            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9        grade                                                              24-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Kindergar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4    grad/GED/drp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5    no sch/pre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6    home-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ungrad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0       how doing in school                                                2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much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 a little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 little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uch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1       special ed                                                         2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2       int chk - child 4-6                                                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A      gifted classes                                                     2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B      sports team                                                        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C      clubs @ school                                                     3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D      clubs outside school                                               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E      suspended                                                          3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F      fail class                                                         3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4       heath rating                                                       3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very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       phys/mental/emotional disability                                   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AM1    what is it? mention 1                                              37-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SPIR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HEARING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VISION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IRCUL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DIABE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MUSC/SKEL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SPEECH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ETARD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ADD/ADH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OTH LEAR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OTH BHVR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MENTAL/PSY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1    OTHER CHRON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2    OTH SERIOUS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3     DISABL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AM2    what is it? mention 2                                              39-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B      disability keeps child from regular school/daycare                 4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6       last medical visit                                                 4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 6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6-12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1-2 yea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2 yrs or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7       childs behavior                                                    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much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 a little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 little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uch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8       int chk - child birth-12                                           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9       do others help w/child care                                        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0       how many hrs per week                                              46-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1       int chk - child 6-12                                               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2       Head Start                                                         4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3       childcare/preschool                                                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4       before/after school programs                                       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5       state licensed child care provider                                 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       child cared for by relative                                        5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A      how many hrs per week                                              54-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B      is relative paid                                                   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       child cared for by friends/babysitter                              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A      how may hrs per week                                               58-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B      friend/relative paid                                               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8       how often child sees other biological parent                       6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w times/y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1-3 times/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several time/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dai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ecea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9       # KIDS IN HH                                                       6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2+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_2      gender of child                                                    6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_2      age of child                                                       64-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under 1 year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4_2      relationship to R                                                  6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birth/adop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tep-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foster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grand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other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other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5_2      parent live in household w/R                                       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R is guard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6_2      R most responsible for child                                       6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7Y_2     child year of birth                                                69-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8_2      int chk - child birth-3                                            7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9_2      grade                                                              74-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Kindergar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4    grad/GED/drp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5    no sch/pre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6    home-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ungrad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0_2     how doing in school                                                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much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 a little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 little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uch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1_2     special ed                                                         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2_2     int chk - child 4-6                                                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A_2    gifted classes                                                     7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B_2    sports team                                                        8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C_2    clubs @ school                                                     8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D_2    clubs outside school                                               8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E_2    suspended                                                          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F_2    fail class                                                         8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4_2     heath rating                                                       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very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_2     phys/mental/emotional disability                                   8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AM1_2  what is it? mention 1                                              87-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SPIR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HEARING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VISION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IRCUL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DIABE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MUSC/SKEL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SPEECH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ETARD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ADD/ADH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OTH LEAR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OTH BHVR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MENTAL/PSY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1    OTHER CHRON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2    OTH SERIOUS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3     DISABL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AM2_2  what is it? mention 2                                              89-9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B_2    disability keeps child from regular school/daycare                 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6_2     last medical visit                                                 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 6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6-12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1-2 yea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2 yrs or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7_2     childs behavior                                                    9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much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 a little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 little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uch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8_2     int chk - child birth-12                                           9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9_2     do others help w/child care                                        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0_2     how many hrs per week                                              96-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1_2     int chk - child 6-12                                               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2_2     Head Start                                                        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3_2     childcare/preschool                                                1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4_2     before/after school programs                                       10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5_2     state licensed child care provider                                 1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_2     child cared for by relative                                        1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A_2    how many hrs per week                                              104-1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B_2    is relative paid                                                   1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_2     child cared for by friends/babysitter                              1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A_2    how may hrs per week                                               108-10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B_2    friend/relative paid                                               1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8_2     how often child sees other biological parent                       1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w times/y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1-3 times/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several time/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dai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ecea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9_2     # KIDS IN HH                                                       1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TW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3+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_3      gender of child                                                    1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_3      age of child                                                       114-1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under 1 year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4_3      relationship to R                                                  1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birth/adop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tep-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foster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grand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other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other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5_3      parent live in household w/R                                       11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R is guard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6_3      R most responsible for child                                       1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7Y_3     child year of birth                                                119-12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8_3      int chk - child birth-3                                            1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9_3      grade                                                              124-1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Kindergar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4    grad/GED/drp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5    no sch/pre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6    home-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ungrad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0_3     how doing in school                                                12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much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 a little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 little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uch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1_3     special ed                                                         12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2_3     int chk - child 4-6                                                1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A_3    gifted classes                                                     12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B_3    sports team                                                        1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C_3    clubs @ school                                                     13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D_3    clubs outside school                                              1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E_3    suspended                                                         13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F_3    fail class                                                        13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4_3     heath rating                                                      13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very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_3     phys/mental/emotional disability                                  1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AM1_3  what is it? mention 1                                             137-1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SPIR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HEARING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VISION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IRCUL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DIABE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MUSC/SKEL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SPEECH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ETARD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ADD/ADH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OTH LEAR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OTH BHVR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MENTAL/PSY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1    OTHER CHRON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2    OTH SERIOUS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3     DISABL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AM2_3  what is it? mention 2                                             139-1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B_3    disability keeps child from regular school/daycare                14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6_3     last medical visit                                                14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 6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6-12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1-2 yea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2 yrs or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7_3     childs behavior                                                   1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much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 a little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 little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uch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8_3     int chk - child birth-12                                          1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9_3     do others help w/child care                                       1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0_3     how many hrs per week                                             146-1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1_3     int chk - child 6-12                                              1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2_3     Head Start                                                        14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3_3     childcare/preschool                                               1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4_3     before/after school programs                                      1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5_3     state licensed child care provider                                1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_3     child cared for by relative                                       15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A_3    how many hrs per week                                             154-1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B_3    is relative paid                                                  1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_3     child cared for by friends/babysitter                             1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A_3    how may hrs per week                                              158-1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B_3    friend/relative paid                                              1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8_3     how often child sees other biological parent                      16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w times/y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1-3 times/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several time/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dai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ecea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9_3     # KIDS IN HH                                                      16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THR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4+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_4      gender of child                                                   16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_4      age of child                                                      164-1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under 1 year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4_4      relationship to R                                                 16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birth/adop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tep-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foster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grand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other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other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5_4      parent live in household w/R                                      1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R is guard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6_4      R most responsible for child                                      16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7Y_4     child year of birth                                               169-1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8_4      int chk - child birth-3                                           17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9_4      grade                                                             174-1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Kindergar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4    grad/GED/drp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5    no sch/pre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6    home-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ungrad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0_4     how doing in school                                               1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much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 a little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 little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uch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1_4     special ed                                                        1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2_4     int chk - child 4-6                                               1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A_4    gifted classes                                                    17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B_4    sports team                                                       18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C_4    clubs @ school                                                    18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D_4    clubs outside school                                              18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E_4    suspended                                                         1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F_4    fail class                                                        18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4_4     heath rating                                                      1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very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_4     phys/mental/emotional disability                                  18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AM1_4  what is it? mention 1                                             187-1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SPIR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HEARING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VISION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IRCUL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DIABE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MUSC/SKEL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SPEECH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ETARD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ADD/ADH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OTH LEAR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OTH BHVR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MENTAL/PSY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1    OTHER CHRON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2    OTH SERIOUS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3     DISABL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AM2_4  what is it? mention 2                                             189-19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B_4    disability keeps child from regular school/daycare                1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6_4     last medical visit                                                1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 6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6-12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1-2 yea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2 yrs or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7_4     childs behavior                                                   19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much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 a little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 little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uch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8_4     int chk - child birth-12                                          19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9_4     do others help w/child care                                       1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0_4     how many hrs per week                                             196-1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1_4     int chk - child 6-12                                              1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2_4     Head Start                                                        1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3_4     childcare/preschool                                               2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4_4     before/after school programs                                      20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5_4     state licensed child care provider                                2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_4     child cared for by relative                                       2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A_4    how many hrs per week                                             204-2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B_4     relative paid                                                    2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_4     child cared for by friends/babysitter                             2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A_4    how may hrs per week                                              208-20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B_4    friend/relative paid                                              2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8_4     how often child sees other biological parent                      2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w times/y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1-3 times/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several time/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dai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ecea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9_4     # KIDS IN HH                                                      2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FO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5+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0       any childcare                                                     2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1       eligible for childcare subsidies                                  2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2       why kids not in childcare                                         2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DONT W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WANT,CANT AFFO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GE OF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H BHVR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3       how much $ per wk in childcare                                    216-2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4       do you have a childcare subsidy                                   2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4A      did you have a childcare subsidy (6 months before date)           2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ont rememb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4B      did you have a childcare subsidy (6 months before date)           2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ont rememb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5       currently eligilbe for childcare subsidy                          22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6A      sliding scale from provider                                       2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6B      paid by employer                                                  22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6C      paid by relative of R/child                                       2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6D      paid by state program                                             22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6E      paid by anyone anything else                                      22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7       int chk - R female                                                2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8       since DATE received child support from father                     22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father in h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dad dead/dk 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9       any legal arrangement for child support                           2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father in h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dad dead/dk 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40       int chk - how many children                                       23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ne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ore than one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41       # children receiving support for                                  2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VARY      does amount vary                                                  23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42D      $ of support                                                      234-23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42U      unit of $ support                                                 2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er mon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er 2 wee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er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42A      who are payments made to                                          23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to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to 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b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43       pay regularly                                                     2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gular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isses s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44       how many months of past 6 received payment                        24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0    Z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45       how often provide clothing, etc                                   24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every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every mon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 few times a ye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nce a ye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1        highest level of education                                        2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8th or le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9th -11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G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12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some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college gradu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graduate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1A       have a GED                                                        2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1B       have associates degree                                            2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2        currently enrolled in any school/job program                      24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2AM1     what is it? mention 1                                             247-2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G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OTH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ACCT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ECRETA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COMPUTER SKIL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ELECTRON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N/NUR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HEALTH TE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HEALTH AS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L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C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HEALTH-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CHILD C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COSMETOLO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CP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2    MASS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3    WORK PATHW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4    STRUCT JOB SR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5    UNEMPLOY OFF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6    WELFARE T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7    WELFARE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8    JOB TRAI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9    TRNG AT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50    CAREER CHO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2AM2     what is it? mention 2                                             249-2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G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OTH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ACCT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ECRETA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COMPUTER SKIL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ELECTRON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N/NUR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HEALTH TE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HEALTH AS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L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C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HEALTH-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CHILD C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COSMETOLO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CP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2    MASS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3    WORK PATHW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4    STRUCT JOB SR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5    UNEMPLOY OFF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6    WELFARE T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7    WELFARE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8    JOB TRAI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9    TRNG AT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50    CAREER CHO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2B       who pays for program                                              2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spon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amily memb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state/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financial a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3        ever taken employment related class                               2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4_1      what program was it                                               253-25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G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OTH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ACCT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ECRETA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COMPUTER SKIL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ELECTRON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N/NUR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HEALTH TE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HEALTH AS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L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C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HEALTH-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CHILD C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COSMETOLO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CP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2    MASS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3    WORK PATHW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4    STRUCT JOB SR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5    UNEMPLOY OFF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6    WELFARE T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7    WELFARE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8    JOB TRAI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9    TRNG AT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50    CAREER CHO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5_1      completed program                                                 2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comple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lea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6M_1     completed in what month                                           256-2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6Y_1     completed in what year                                            258-26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7777    1996 or bef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7_1      who paid for program                                              26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spon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amily memb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state/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financial a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4_2      what program was it                                               263-2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G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OTH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ACCT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ECRETA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COMPUTER SKIL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ELECTRON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N/NUR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HEALTH TE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HEALTH AS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L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C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HEALTH-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CHILD C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COSMETOLO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CP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2    MASS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3    WORK PATHW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4    STRUCT JOB SR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5    UNEMPLOY OFF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6    WELFARE T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7    WELFARE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8    JOB TRAI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9    TRNG AT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50    CAREER CHO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5_2      completed program                                                 2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comple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lea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6M_2     completed in what month                                           266-2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6Y_2     completed in what year                                            268-27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7777    1996 or bef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7_2      who paid for program                                              2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spon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amily memb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state/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financial a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4_3      what program was it                                               273-27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G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OTH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ACCT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ECRETA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COMPUTER SKIL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ELECTRON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N/NUR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HEALTH TE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HEALTH AS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L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C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HEALTH-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CHILD C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COSMETOLO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CP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2    MASS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3    WORK PATHW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4    STRUCT JOB SR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5    UNEMPLOY OFF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6    WELFARE T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7    WELFARE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8    JOB TRAI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9    TRNG AT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50    CAREER CHO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5_3      completed program                                                 2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comple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lea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6M_3     completed in what month                                           276-2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6Y_3     completed in what year                                            278-28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7777    1996 or bef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7_3      who paid for program                                              28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spon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amily memb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state/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financial a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4_4      what program was it                                               283-28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G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OTH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ACCT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ECRETA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COMPUTER SKIL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ELECTRON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N/NUR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HEALTH TE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HEALTH AS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L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C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HEALTH-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CHILD C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COSMETOLO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CP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2    MASS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3    WORK PATHW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4    STRUCT JOB SR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5    UNEMPLOY OFF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6    WELFARE T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7    WELFARE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8    JOB TRAI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9    TRNG AT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50    CAREER CHO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5_4      completed program                                                 2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comple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lea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6M_4     completed in what month                                           286-28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6Y_4     completed in what year                                            288-2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7777    1996 or bef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7_4      who paid for program                                              2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spon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amily memb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state/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financial a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8        any schooling train for particular work/job                       29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8AM1     what kind of work - mention 1                                     294-2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G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OTH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ACCT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ECRETA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COMPUTER SKIL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ELECTRON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N/NUR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HEALTH TE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HEALTH AS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L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C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HEALTH-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CHILD C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COSMETOLO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CP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2    MASS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3    WORK PATHW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4    STRUCT JOB SR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5    UNEMPLOY OFF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6    WELFARE T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7    WELFARE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8    JOB TRAI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9    TRNG AT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50    CAREER CHO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8AM2     what kind of work - mention 2                                     296-2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G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OTH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ACCT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ECRETA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COMPUTER SKIL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ELECTRON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N/NUR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HEALTH TE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HEALTH AS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L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C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HEALTH-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CHILD C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COSMETOLO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CP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2    MASS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3    WORK PATHW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4    STRUCT JOB SR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5    UNEMPLOY OFF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6    WELFARE T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7    WELFARE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8    JOB TRAI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9    TRNG AT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50    CAREER CHO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9        workplace training                                                2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9AM1     what kind of program - mention 1                                  299-3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G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OTH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ACCT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ECRETA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COMPUTER SKIL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ELECTRON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N/NUR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HEALTH TE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HEALTH AS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L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C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HEALTH-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CHILD C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COSMETOLO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CP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2    MASS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3    WORK PATHW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4    STRUCT JOB SR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5    UNEMPLOY OFF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6    WELFARE T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7    WELFARE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8    JOB TRAI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9    TRNG AT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50    CAREER CHO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9AM2     what kind of program - mention 2                                  301-3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G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OTH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ACCT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ECRETA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COMPUTER SKIL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ELECTRON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N/NUR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HEALTH TE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HEALTH AS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L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CP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HEALTH-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CHILD C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COSMETOLO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CP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2    MASS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3    WORK PATHW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4    STRUCT JOB SR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5    UNEMPLOY OFF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6    WELFARE T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7    WELFARE JOB TR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8    JOB TRAI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9    TRNG AT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50    CAREER CHO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1        R presently working                                               3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        more than one job                                                 3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ore than 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A       how many jobs                                                     3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        hours worked each week - all jobs                                 306-3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A       varied hours - last month                                         308-3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        work for self or someone else                                     3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omeone 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OCCUP     MAIN JOB-OCCUPATION                                               312-3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, 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RETAIL/S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CHILD C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CLERI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HEALTH TE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HAIRDRES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5    HOSP WORK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6    CLEA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7    LUNCH/SCH AI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8    FOOD SERV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9    FACTORY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0    SOCIAL SERV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ELECTRON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7D       how much paid - dollars                                           314-31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99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7C       how much paid - cents                                             318-3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7U       how much paid - unit'                                             3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er ho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er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er mon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8A       job provides sick leave                                           3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8B       job provides vacation days                                        32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8C       job offers health insurance                                       3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9        job offers transportation subsidy                                 32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10       use transportation subsidy                                        3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not eligi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10A      what is transportation subsidy                                    32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TP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ICK U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11M      month started job                                                 327-3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11Y      year started job                                                  329-3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12       hours worked each week                                            333-33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12A      varied hours - worked last month                                  335-33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***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99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13       how R gets to work                                                3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dr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wal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get a ri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public tra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work at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picked u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c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14       govt subsidy for transportation                                   33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15       time spent traveling to work                                      340-34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16       take children to care/schl on way                                 3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17       how much longer does this take                                    344-34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18       at work - can make emergency calls                                3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19       int chk - hours worked at main job                                3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1-29 hrs/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30+ hrs/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0       prefer full-time or not                                           34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refer full-ti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t prefer full-ti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1M1     why not full-time - mention 1                                     350-3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DAYC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RAISE OWN K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CHILD ILLNE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SCH-TRANSP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PREG/NEWBOR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FAMILY RES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WORK TRANS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EED SKIL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JOB DOESNT P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COST OF CLOTH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Rs HEAL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EMOTIONAL HEAL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0    CANT FIND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FT NOT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1M2     why not full-time - mention 2                                     352-35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DAYC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RAISE OWN K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CHILD ILLNE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SCH-TRANSP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PREG/NEWBOR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FAMILY RES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WORK TRANS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EED SKIL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JOB DOESNT P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COST OF CLOTH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Rs HEAL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EMOTIONAL HEAL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0    CANT FIND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FT NOT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2       int chk - how many jobs                                           35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ORE THAN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3       work for self/someone else                                        3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omeone 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OCCUP2    occupation                                                        356-3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, 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RETAIL/S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CHILD C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CLERI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HEALTH TE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HAIRDRES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5    HOSP WORK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6    CLEA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7    LUNCH/SCH AI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8    FOOD SERV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9    FACTORY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0    SOCIAL SERV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ELECTRON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6D      how much paid - dollars                                           358-36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99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6C      how much paid - cents                                             362-36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6U      how much paid - unit                                              3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er ho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er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er mon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7A      job provides sick leave                                           3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7B      job provides vacation days                                        36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7C      job provides health insurance                                     3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8       job offers transportation subsidy                                 36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9       use transporation subsidy                                         36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not eligi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9A      what is transporation susidy                                      3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0       hours worked each week                                            371-3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,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0A      varied hours - worked last month                                  373-3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1M      month started job                                                 376-3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1Y      year started job                                                  378-38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2       int chk - how many jobs                                           38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2 j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3 or more j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3_3     work for self/someone else                                        3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omeone 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OCC_3     occupation                                                        384-3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RETAIL/S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CHILD C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CLERI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HEALTH TE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HAIRDRES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5    HOSP WORK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6    CLEA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7    LUNCH/SCH AI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8    FOOD SERV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9    FACTORY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0    SOCIAL SERV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ELECTRON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6D_3    how much paid - dollars                                           386-3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99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6C_3    how much paid - cents                                             390-3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6U_3    how much paid - unit                                              3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er ho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er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er mon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7A_3    job provides sick leave                                           39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7B_3    job provides vacation days                                        39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7C_3    job provides health insurance                                     3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8_3     job offers transportation subsidy                                 39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9_3     use transporation subsidy                                         3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29A_3    what is transporation susidy                                      3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0_3     hours worked each week                                            399-4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,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0A_3    varied hours - worked last month                                  401-4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99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1M_3    month started job                                                 405-4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1Y_3    year started job                                                  407-4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2_3     int chk - how many jobs                                           4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3 j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4 or more j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3       how many other jobs since DATE                                    4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*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0    n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4       has R worked for pay since DATE                                   4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OCCUP3    occupation                                                        414-4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RETAIL/S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CHILD C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CLERI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HEALTH TE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HAIRDRES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5    HOSP WORK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6    CLEA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7    LUNCH/SCH AI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8    FOOD SERV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9    FACTORY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0    SOCIAL SERV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ELECTRON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7M      month started job                                                 416-41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7Y      year started job                                                  418-4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8       hours worked each week                                            422-4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8A      varied hours - worked last month                                  424-42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9M      month stopped working job                                         427-4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9Y      year stopped working job                                          429-4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0D      how much paid - dollars                                           433-4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0C      how much paid - cents                                             437-4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0U      how much paid - unit                                              43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er ho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er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er mon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1       why left job                                                      4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qu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ired/laid of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2       how many other jobs since DATE                                    441-44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0    n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3A      responsible for family members                                    4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3B      problems w/health                                                 4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3C      health problems of relatives                                      4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3D      problems w/childcare                                              44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3E      childcare transportation problems                                 4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3F      miss work to care for children                                    4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3G      length of commute                                                 44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4A      took better job                                                   4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4B      went to school                                                    4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4C      seasonal job                                                      4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4D      fired or laid off                                                 45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4E      didnt pay enough                                                  45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4F      housing subsidy decrease                                          4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4G      didnt like job                                                    4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4H      did not have skills for job                                       4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5       lost job b/c of childcare                                         45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6       unable to take job b/c of childcare                               4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7       unemployed but wanted to work                                     4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8       int chk - currently working                                       46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9       currently looking for work                                        46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9A      how many weeks                                                    463-4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9B      how many hours last week                                          466-4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99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9C      getting help looking for a job                                    46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9DM1    from who - mention 1                                              469-4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RI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UBLIC EMPLOY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PRIVATE EMPLOY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UNSPEC EMPLOY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49DM2    from who - mention 2                                              471-4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RI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UBLIC EMPLOY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PRIVATE EMPLOY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UNSPEC EMPLOY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A      job doesnt pay enough                                             47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B      cant find job                                                     47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C      cant find childcare                                               4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D      cant get transportation                                           4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E      afraid R will lose health insurance                               4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F      afraid R will lose housing subsidy                                4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G      afraid R will lose other benefits                                 47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H      need more education                                               48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I      need more experience                                              48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J      pregnant/had baby                                                 48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K      want to stay home w/child                                         4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L      child has health problems                                         48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M      need to care for family member                                    4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N      R has health problems                                             48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O      currently in school/training program                              48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P      R is on SSI or disability                                         4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Q      financial support from partner                                    4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R      partner is harassing R                                            49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S      depressed or overwhelmed                                          4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0T      drinking or drug problem                                          4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1       any side jobs since DATE                                          49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1A      any side jobs in past month                                       49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1B      how much $ earned                                                 495-4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2       worked under the table since DATE                                 4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3       int chk-R work/sch                                               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NO MINOR K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4       child care arrangements meet needs                                50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very w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omewhat w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not very w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not at 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5       children cared for by older sibling                               5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6       children cared for by other parent                                5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6A      parents arrange schedules around childcare                        5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7       need childcare outside of normal business hours                   5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7A      early morning                                                     5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7B      late in evening                                                   5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7C      weekends                                                          5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58       take children to work                                             50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1        ever been married                                                 5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2        currently married                                                 5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rri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unmarri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sepera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2A       legally seperated                                                 5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legally separa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living a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3        living together                                                   5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toge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epara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4        widowed/divorced/widowed                                          5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widow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divorc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separa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living a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5        what year seperated/divorced/widowed                              515-5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        # other adults in hh                                              519-5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0    n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        gender                                                            5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3        relationship                                                      522-5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SP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ART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FRIEND/ROOMM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DAUGH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PARTNERs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STEP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STEP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S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BR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7    OTH 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PARTNERs M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PARTNERs 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3    PARTNERs SIBL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4    PARTNERs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OTH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4        work for pay since DATE                                           52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5        currently working                                                 5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6M       month last worked                                                 526-52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6Y       year last worked                                                  528-53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7        working at one job or more                                        5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ne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ore than 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8        hours per week - all jobs                                         533-53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9        hours per week - main job                                         535-5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0       work for self/someone else                                        53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omeone 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D      amount paid - dollars                                             538-54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, 99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7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C      amount paid - cents                                               542-5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, 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U      amount paid - unit                                                5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ER H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ER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ER 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4       # other adults in hh                                              5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nly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ore than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_2      gender                                                            54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3_2      relationship                                                      547-5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SP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ART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FRIEND/ROOMM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DAUGH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PARTNERs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STEP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STEP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S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BR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7    OTH 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PARTNERs M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PARTNERs 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3    PARTNERs SIBL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4    PARTNERs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OTH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4_2      work for pay since DATE                                           54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5_2      currently working                                                 5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6M_2     month last worked                                                 551-5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6Y_2     year last worked                                                  553-5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7_2      working at one job or more                                        5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ne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ore than 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8_2      hours per week - all jobs                                         558-5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9_2      hours per week - main job                                         560-56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0_2     work for self/someone else                                        56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omeone 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D_2    amount paid - dollars                                             563-56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, 99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7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C_2    amount paid - cents                                               567-56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, 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U_2    amount paid - unit                                                56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ER H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ER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ER 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4_2     # other adults in hh                                              5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TW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3+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_3      gender                                                            57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3_3      relationship                                                      572-57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SP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ART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FRIEND/ROOMM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DAUGH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PARTNERs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STEP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STEP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S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BR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7    OTH 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PARTNERs M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PARTNERs 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3    PARTNERs SIBL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4    PARTNERs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OTH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4_3      work for pay since DATE                                           57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5_3      currently working                                                 5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6M_3     month last worked                                                 576-5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6Y_3     year last worked                                                  578-58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7_3      working at one job or more                                        58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ne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ore than 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8_3      hours per week - all jobs                                         583-58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9_3      hours per week - mail job                                         585-58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0_3     work for self/someone else                                        58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omeone 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D_3    amount paid - dollars                                             588-5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, 99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7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C_3    amount paid - cents                                               592-59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, 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M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U_3    amount paid - unit                                                59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ER H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ER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ER 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4_3     # OTHER ADULTS IN HH                                              5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THR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4+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_4      gender                                                            59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3_4      relationship                                                      597-5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SP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ART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FRIEND/ROOMM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DAUGH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PARTNERs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STEP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STEP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S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BR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7    OTH 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PARTNERs M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PARTNERs 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3    PARTNERs SIBL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4    PARTNERs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OTH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4_4      work for pay since DATE                                           5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5_4      currently working                                                 6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6M_4     month last worked                                                 601-6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6Y_4     year last worked                                                  603-6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7_4      working at one job or more                                        6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ne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ore than 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8_4      hours per week - all jobs                                         608-60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9_4      hours per week - main job                                         610-6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0_4     work for self/someone else                                        6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omeone 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D_4    amount paid - dollars                                             613-6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C_4    amount paid - cents                                               617-6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U_4    amount paid - unit                                                6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ER H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ER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ER 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4_4     ANY OTHER ADULTS IN HH                                            6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FO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5+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_5      gender                                                            6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3_5      relationship                                                      622-6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SP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ART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FRIEND/ROOMM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DAUGH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PARTNERs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STEP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STEP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S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BR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7    OTH 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PARTNERs M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PARTNERs 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3    PARTNERs SIBL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4    PARTNERs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OTH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4_5      work for pay since DATE                                           62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5_5      currently working                                                 6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6M_5     month last worked                                                 626-62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6Y_5     year last worked                                                  628-63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7_5      working at one job or more                                        6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ne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ore than 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8_5      hours per week - all jobs                                         633-63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9_5      hours per week - main job                                         635-6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0_5     work for self/someone else                                        63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omeone 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D_5    amount paid - dollars                                             638-64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C_5    amount paid - cents                                               642-6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U_5    amount paid - unit                                                6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ER H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ER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ER 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4_5     ANY OTHER ADULTS IN HH                                            6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F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6+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5       children &gt;18 not in hh                                            64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5A      how many                                                          6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6       age child 1                                                       648-64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under 1 year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7       gender child1                                                     6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8       where is child                                                    6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w/other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oster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w/other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n ow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9       what year R last lived w/child                                    652-6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0       what month R last lived w/child                                   656-6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6_2     age child 2                                                       658-6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under 1 year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7_2     gender child 2                                                    6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8_2     where is child                                                    66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w/other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oster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w/other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n ow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9_2     what year R last lived w/child                                    662-6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0_2     what month R last lived w/child                                   666-6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6_3     age child 3                                                       668-66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under 1 year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7_3     gender child 3                                                    6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8_3     where is child                                                    67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w/other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oster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w/other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n ow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9_3     what year R last lived w/child                                    672-6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0_3     what month R last lived w/child                                   676-6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1       anyone in hh now who was not in hh in DATE                        6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1AM1    who is this - mention 1                                           679-68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SP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ART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FRIEND/ROOMM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DAUGH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PARTNERs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STEP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STEP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S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BR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7    OTH 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PARTNERs M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PARTNERs 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3    PARTNERs SIBL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4    PARTNERs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OTH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1AM2    who is this - mention 2                                           681-68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SP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ART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FRIEND/ROOMM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DAUGH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PARTNERs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STEP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STEP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S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BR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7    OTH 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PARTNERs M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PARTNERs 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3    PARTNERs SIBL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4    PARTNERs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OTH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1AM3    who is this - mention 3                                           683-68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SP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ART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FRIEND/ROOMM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DAUGH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PARTNERs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STEP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STEP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S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BR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7    OTH 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PARTNERs M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PARTNERs 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3    PARTNERs SIBL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4    PARTNERs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OTH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1AM4    who is this - mention 4                                           685-68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SP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ART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FRIEND/ROOMM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DAUGH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PARTNERs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STEP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STEP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S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BR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7    OTH 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PARTNERs M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PARTNERs 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3    PARTNERs SIBL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4    PARTNERs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OTH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2       anyone who lived w/R in DATE, not living in hh now                68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2AM1    who was this - mention 1                                          688-6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SP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ART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FRIEND/ROOMM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DAUGH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PARTNERs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STEP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STEP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S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BR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7    OTH 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PARTNERs M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PARTNERs 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3    PARTNERs SIBL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4    PARTNERs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OTH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2AM2    who was this - mention 2                                          690-6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SP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ART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FRIEND/ROOMM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DAUGH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PARTNERs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STEP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STEP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S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BR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7    OTH 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PARTNERs M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PARTNERs 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3    PARTNERs SIBL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4    PARTNERs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OTH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2AM3    who was this - mention 3                                          692-69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SP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ART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FRIEND/ROOMM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DAUGH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PARTNERs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STEP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STEP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S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BR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7    OTH 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PARTNERs M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PARTNERs 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3    PARTNERs SIBL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4    PARTNERs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OTH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2AM4    who was this - mention 4                                          694-6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SP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ART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FRIEND/ROOMM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DAUGH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PARTNERs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STEP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STEP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S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BR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7    OTH 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PARTNERs M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PARTNERs 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3    PARTNERs SIBL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4    PARTNERs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OTH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F1A       financial situation                                               69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F1B       emotional well-being                                              6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F1C       housing situation                                                 6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F1D       take care of children                                             6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F1E       amount of food R can afford                                       7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1        currently living in a shelter                                     70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2        public housing                                                    7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3        govt housing subsidy                                              7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4        on a waiting list                                                 7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5        OWN OR RENT                                                       7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w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w/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w/rel/frien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w/part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5A       monthly mortgage                                                  706-70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,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8888    LIVE WITH OT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6        total rent                                                        710-7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, 88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8888 M  LIVE WITH OT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7        rent R pays                                                       714-71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8888    LIVE WITH OT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8A       electricity                                                       7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includ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8B       oil or gas                                                        7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includ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8C       water supply                                                      7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includ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9        amount paid in utilities per month                                721-72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,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10       working phone                                                     7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11       total rooms                                                       726-72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12       utilities ever turned off                                         7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13       # times moved since DATE                                          729-7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14       months lived in current housing                                   731-73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996    996+ 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15       int chk - other adults in hh                                      73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16       current housing situation                                         73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s PL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HAR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FRIEND/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17       condition of housing                                              7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very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18       months lived in current housing                                   737-7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19       int chk - other adults in hh                                      73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20       current housing situation                                         7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s PL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HAR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FRIEND/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21       housing condition                                                 74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very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22       ever double up                                                    74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23       ever not have place of own since DATE                             7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R in shel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24       stay in shelter since DATE                                        7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25       children live apart from you since DATE                           7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26       condition of housing 6 months before DATE                         74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very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27       ever not have place of own 6 months before DATE                   7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28       stay in shelter 6 months before DATE                              7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29       children live apart from you 6 months before DATE                 74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30       utilities ever turned off 6 months before DATE                    7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1        since DATE ever cut size of meals                                 7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1A       how often                                                         7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every mon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almost every mon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some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in 1 or 2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2        since DATE ever eat less food                                     75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3        since DATE ever hungry but didnt eat                              75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4        since DATE did food not last                                      7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f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ometi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5        since DATE couldnt afford balanced meals                          7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f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ometi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6        ever cut meals 6 months before DATE                               7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6A       how often                                                         75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every mon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almost every mon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some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in 1 or 2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7        ever eat less food 6 months before DATE                           7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8        ever hungry but didnt eat 6 months before DATE                    7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9        food didnt last - 6 months before DATE                            76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f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ometi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10       couldnt afford balanced meals - 6 months before DATE              76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f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ometi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1        ever receive food stamps                                          76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2        currently receive food stamps                                     7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2A       how much in food stamps                                           765-7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3        since DATE has R applied                                          76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3A       was application denied                                            76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4        why not getting FS                                                7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didnt reapp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4AM1     other reason - mention 1                                          771-7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DONT W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WAS TOLD NOT ELI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TOO MUCH PAPER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WORKING 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DK Y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4AM2     other reason - mention 2                                          773-77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DONT W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WAS TOLD NOT ELI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TOO MUCH PAPER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WORKING 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DK Y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5A       dont need them                                                    7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5B       didnt know TAFDC was different                                    7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5C       transportation problem                                            7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5D       not eligible                                                      7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5E       only get a small amount                                           77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5F       not worth trouble                                                 78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5G       dont want welfare                                                 78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5H       couldnt get to office                                             78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6        other reasons                                                     7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6AM1     what reason - mention 1                                           784-7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DONT W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WAS TOLD NOT ELI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TOO MUCH PAPER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WORKING 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DK Y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6AM2     what reason - mention 2                                           786-78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DONT W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WAS TOLD NOT ELI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TOO MUCH PAPER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WORKING 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DK Y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7        told DTA can pay for childcare                                    7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8        told about transportation subsidy                                 7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9        told about food stamp eligibility                                 79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1        physical health                                                   7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very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2        # times hospitalized since DATE                                   7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2-5 ti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more than 5 ti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3        physical disability, etc.                                         79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3AM1     what is it - mention 1                                            794-7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ALLER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CANC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CNS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EPILEPS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DIABE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HEARING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VISION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GASTRO-INTESTI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GENITAL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HEADACH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CIRCUL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ANEM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HYPERTEN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HE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5    INFEC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6    LIVER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7    PSYCH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8    ANXIE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9    DEPRES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0    INSOM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MUSC-SKEL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ARTHRIT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BACK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CHRONIC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ACCI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SPINAL CORD INJ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7    OBES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8    RESPIR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9    ASTH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0    HAYF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T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ST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3    SKIN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4    THYROID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5    ULC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6    URINARY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7    VIRAL INFECTI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8    A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9    CHICKEN PO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0    FATIG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ALCH ADDIC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2    DRUG ADDIC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3    LUP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3AM2     what is it - mention 2                                            796-7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ALLER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CANC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CNS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EPILEPS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DIABE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HEARING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VISION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GASTRO-INTESTI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GENITAL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HEADACH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CIRCUL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ANEM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HYPERTEN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4    HE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5    INFEC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6    LIVER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7    PSYCH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8    ANXIE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9    DEPRES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0    INSOM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MUSC-SKEL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ARTHRIT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BACK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CHRONIC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ACCI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SPINAL CORD INJ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7    OBES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8    RESPIR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9    ASTH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0    HAYF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T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ST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3    SKIN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4    THYROID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5    ULC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6    URINARY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7    VIRAL INFECTI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8    A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9    CHICKEN PO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0    FATIG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ALCH ADDIC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2    DRUG ADDIC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3    LUP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4        unable to work due to health since DATE                           7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4A       currently unable to work due to health                            7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5A       might hurt you                                                    8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6A       happened in last 12 months                                        80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7A       happend in last 6 months                                          8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5B       taken possessions                                                 8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6B       happened in last 12 months                                        8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7B       happened in last 6 months                                         8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5C       hit, slapped, kicked                                              8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6C       happened in last 12 months                                        8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7C       happened in last 6 months                                         8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5D       thrown or shoved                                                  80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6D       happened in last 12 months                                        8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7D       happend in last 6 months                                          8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5E       keep from seeing family                                           8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6E       happened in last 12 months                                        8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7E       happened in last 6 months                                         8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5F       hurt badly/hospitalized                                           8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6F       happened in last 6 months                                         8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7F       happened in last 12 months                                        81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5G       used gun, knife                                                   8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6G       happened in last 12 months                                        8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7G       happened in last 6 months                                         8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5H       forced to have sex                                                8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6H       happened in last 12 months                                        82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7H       happened in last 6 months                                         8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5I       told was worthless                                                82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6I       happened in last 12 months                                        8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7I       happened in last 6 months                                         82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5J       control every move                                                82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6J       happened in last 12 months                                        8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7J       happened in last 6 months                                         82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5K       threatened to take children                                       8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6K       happened in last 12 months                                        83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7K       happened in last 6 months                                         8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5L       harrassed at work, school                                         83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6L       happened in last 12 months                                        83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7L       happened in last 6 months                                         83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8        restraining order                                                 8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8A       happen in last 12 months                                          83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9        called police                                                     8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9A       happen in last 12 months                                          83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10       leave home overnight                                              8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10A      happen in last 12 months                                          84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1        any health insurance                                              84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2        govt health insurance                                             8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2A1      medicare                                                          8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2A2      medicaid                                                          8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2A3      mass health                                                       84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2A4      commonhealth                                                      8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2A5      other                                                             8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3        int chk - currently working                                       84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4        insurance through employer                                        8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4A       employer pay all/only part                                        8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n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4B       how much R pays                                                   852-8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4BU      pays per unit                                                     8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on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ye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5        children have health insurance                                    8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6A       masshealth                                                        85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6B       medicaid                                                          8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6C       insured through employment                                        8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1A       did not feel like eating                                          86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1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1-2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3-4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5-7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1B       felt depressed                                                    86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1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1-2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3-4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5-7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1C       everything was an effort                                          86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1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1-2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3-4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5-7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1D       sleep was restless                                                8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1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1-2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3-4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5-7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1E       were happy                                                        8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1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1-2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3-4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5-7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1F       felt lonely                                                       86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1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1-2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3-4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5-7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1G       people were unfriendly                                            8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1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1-2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3-4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5-7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1H       enjoyed life                                                      86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1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1-2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3-4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5-7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1I       felt sad                                                          86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1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1-2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3-4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5-7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1J       felt people disliked you                                          8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1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1-2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3-4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5-7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1K       could not get going                                               87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1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1-2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3-4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5-7 d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ES7  (repeats resnum)                                                                      872-8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2        alcohol/drug problem                                              8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3        drug/alcohol treatment program in past year                       8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3AM      in what month                                                     878-87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3AY      in what year                                                      880-8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3B       ever in treatment program                                         88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4        serious emotional problem                                         8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5        see mental health professional in past year                       88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5AM      in what month                                                     887-8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5AY      in what year                                                      889-8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6        ever an inpatient at a psych hospital                             89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6AM      in what month                                                     894-8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6AY      in what year                                                      896-8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1        what year 1st got AFDC                                            900-9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2        any AFDC benefits since DATE                                      9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2A       currently receiving them                                          9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3        before DATE - receiving AFDC continuously/stopped                 9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CONTINUO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TOPP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4        how many months total received AFDC                               907-9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0,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6    96+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5M       in what month did R stop                                          909-9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5Y       in what year did R stop                                           911-9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6        cut off/left welfare                                              9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cut of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lef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7M1       why left - mention 1                                             916-91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TIME LIM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ARRIED/GOT OTH SUP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 WORK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NO ELIG K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KING TOO MU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 FACING LIM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GOT OTH BENEF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TEMP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OT WORTH 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NON-COMPLI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7M2       why left - mention 2                                             918-9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TIME LIM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ARRIED/GOT OTH SUP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 WORK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NO ELIG K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KING TOO MU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 FACING LIM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GOT OTH BENEF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TEMP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OT WORTH 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NON-COMPLI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8        apply for an extention                                            9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8A       was it granted                                                    9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9M1      why cut off - mention 1                                           922-9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TIME LIM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ARRIED/GOT OTH SUP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 WORK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NO ELIG K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KING TOO MU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 FACING LIM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GOT OTH BENEF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TEMP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OT WORTH 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NON-COMPLI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9M2      why cut off - mention 1                                           924-9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TIME LIM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ARRIED/GOT OTH SUP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 WORK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NO ELIG K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KING TOO MU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 FACING LIM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GOT OTH BENEF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TEMP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OT WORTH 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NON-COMPLI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10       apply for an extention                                            92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10A      was it granted                                                    92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11       continuous or stopped                                             9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CONTINUO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TOPP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12       months total received benefits before DATE                        929-9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0,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6    96+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13M      what month R went back                                            931-9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13Y      what year R went back                                             933-9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        own car, truck, van                                               93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A       how reliable                                                      9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very reli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omewhat reli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not very reli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2        any savings                                                       93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2A       how much in savings                                               9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less than $1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$101-$2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$201-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more than $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3A       credit cards                                                      94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3B       past due utility bills                                            94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3C       doctor, dentist, hospital                                         9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3D       back rent                                                         9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3E       loan for a vehicle                                                9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3F       personal loan                                                     94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3G       student loan                                                      9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3H       friend or relative                                                9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4        owe money to anyone else                                          94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4A       to whom?                                                          9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TA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CHILD C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GOV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5        int chk - any yes                                                 9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6        how much currently owed                                           9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less than $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$500-$1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$1001-$2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$2001-$5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ore than $5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6A       more/less than before DATE                                        95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le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7        owe any money in DATE                                             95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7A       how much did you owe                                              9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less than $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$500-$1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$1001-$2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$2001-$5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ore than $5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8        use EITC                                                          9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9A       social security                                                   9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0A      who received                                                      95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amily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b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9B       unemployment                                                      9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0B      who received                                                      9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amily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b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9C       WORKERS COMP                                                      96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0C      who received                                                      96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amily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b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9D       child support/alimony                                             96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0D      who received                                                      9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amily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b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9E       veterans benefits                                                 9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0E      who received                                                      96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amily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b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9F       money from relatives                                              9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0F      who received                                                      96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amily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b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9G       EAEDC - general relief                                            96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0G      who received                                                      9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amily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b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9H       fuel assistance                                                   97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0H      who received                                                      9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amily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b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9I       food stamps                                                       97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0I      who received                                                      97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amily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b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9J       foster care pay                                                   9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0J      who received                                                      9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amily on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b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1       free/reduced lunches                                              9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none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2       food from food pantry, church                                     9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3       free clothing                                                     97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4       vouchers through WIC                                              98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5       food from food pantry - 6 months before DATE                      98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6       free clothing - 6 months before DATE                              98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7       vouchers through WIC - 6 months before DATE                       9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8       int chk - currently receiving benefits                            98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19       amount to live on different then when on welfare                  9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le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20       are expenses more/less/same                                       98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le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21       amount to live on different then when on welfare                  98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le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22       are expenses more/less/same                                       9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le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1M       month of birth                                                    989-99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1Y       year of birth                                                     991-99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2        age when 1st child born                                           995-99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3        hispanic                                                          9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4A       white                                                             9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4B       black/african-american                                           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4C       asian                                                             1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4D       american indian or alaska native                                  100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4E       native hawaiian                                                   10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4F       other pacific islander                                            10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4G       other                                                             10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5        born in what country                                              1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5A                                                                         1006-10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A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A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6        US citizen                                                        10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6A       lawful permanent resident                                         100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7        main language other than english                                  10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7A       what language                                                     1011-10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SPAN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CAMBOD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CAPE VERDE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HINE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FREN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GER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ITAL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JAPANE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PORTUGUE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RUSS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TURK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VIETNAME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8        how well can speak english                                        10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w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just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only a litt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not at 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9        how well can read english                                         10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w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just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only a litt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not at 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10M1     worse - mention 1                                                 1015-10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0    NOTHING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LESS TIME W/K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LESS INC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AYING BIL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LESS F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LOSE RENT SUBSI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LOSE FS/UTIL VOUC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LOSE HEALTH I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INCREASED DEB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LESS REGULAR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LOSE CLOTHING SUBSI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0    HAVE T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CANT FIND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CANT FINIS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5    EVERYTHING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6    ANSWER NOT NE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10M2     worse - mention 2                                                 1017-10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0    NOTHING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LESS TIME W/K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LESS INC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AYING BIL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LESS F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LOSE RENT SUBSI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LOSE FS/UTIL VOUC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LOSE HEALTH I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INCREASED DEB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LESS REGULAR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LOSE CLOTHING SUBSI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0    HAVE T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CANT FIND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CANT FINIS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5    EVERYTHING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6    ANSWER NOT NE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11M1     better - mention 1                                                1019-10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0    NOTHING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NOT DEAL W WELFARE DEP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TOP STIG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OTH BENEFITS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TH PERSON-INC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FEEL BETTER ABOUT 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HAVE MON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6    ANSWER NOT P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Q11M2     better - mention 2                                                1021-102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0    NOTHING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NOT DEAL W WELFARE DEP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TOP STIG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OTH BENEFITS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TH PERSON-INC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FEEL BETTER ABOUT 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HAVE MON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6    ANSWER NOT P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_5      gender of child                                                   10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_5      age of child                                                      1024-10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under 1 year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4_5      relationship to R                                                 102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birth/adop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tep-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foster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grand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other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other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5_5      parent live in household w/R                                      102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R is guard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6_5      R most responsible for child                                      10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7Y_5     child year of birth                                               1029-10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8_5      int chk - child birth-3                                           103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9_5                                                                        1034-103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Kindergar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4    grad/GED/drp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5    no sch/pre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6    home-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ungrad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0_5     how doing in school                                               10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much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 a little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 little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uch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1_5     special ed                                                        103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2_5     int chk - child 4-6                                               10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A_5    gifted classes                                                    103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B_5    sports team                                                       10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C_5    clubs @ school                                                    104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D_5    clubs outside school                                              104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E_5    suspended                                                         10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F_5    fail class                                                        10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4_5     heath rating                                                      10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very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_5     phys/mental/emotional disability                                  104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AM1_5  what is it? mention 1                                             1047-10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SPIR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HEARING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VISION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IRCUL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DIABE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MUSC/SKEL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SPEECH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ETARD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ADD/ADH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OTH LEAR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OTH BHVR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MENTAL/PSY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1    OTHER CHRON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2    OTH SERIOUS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3     DISABL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AM2_5  what is it? mention 2                                             1049-10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B_5    disability keeps child from regular school/daycare                10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6_5     last medical visit                                                10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 6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6-12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1-2 yea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2 yrs or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7_5     childs behavior                                                   105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much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 a little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 little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uch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8_5     int chk - child birth-12                                          105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9_5     do others help w/child care                                       10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0_5     how many hrs per week                                             1056-10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1_5     int chk - child 6-12                                              105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2_5     Head Start                                                        10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3_5     childcare/preschool                                               10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4_5     before/after school programs                                      106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5_5     state licensed child care provider                                106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_5     child cared for by relative                                       106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A_5    how many hrs per week                                             1064-10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B_5    is relative paid                                                  106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_5     child cared for by friends/babysitter                             10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A_5    how may hrs per week                                              1068-106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B_5    friend/relative paid                                              10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8_5     how often child sees other biological parent                      107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w times/y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1-3 times/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several time/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dai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ecea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9_5     # KIDS IN HH                                                      10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F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6+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_6      gender of child                                                   107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_6      age of child                                                      1074-10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under 1 year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4_6      relationship to R                                                 10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birth/adop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tep-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foster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grand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other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other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5_6      parent live in household w/R                                      10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R is guard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6_6      R most responsible for child                                      10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7Y_6     child year of birth                                               1079-108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8_6      int chk - child birth-3                                           10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9_6      grade                                                             1084-10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Kindergar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4    grad/GED/drp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5    no sch/pre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6    home-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ungrad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0_6     how doing in school                                               108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much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 a little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 little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uch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1_6     special ed                                                        108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2_6     int chk - child 4-6                                               10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A_6    gifted classes                                                    10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B_6    sports team                                                       109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C_6    clubs @ school                                                    10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D_6    clubs outside school                                              10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E_6    suspended                                                         109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F_6    fail class                                                        109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4_6     heath rating                                                      10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very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_6     phys/mental/emotional disability                                  109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AM1_6  what is it? mention 1                                             1097-10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SPIR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HEARING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VISION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IRCUL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DIABE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MUSC/SKEL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SPEECH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ETARD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ADD/ADH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OTH LEAR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OTH BHVR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MENTAL/PSY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1    OTHER CHRON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2    OTH SERIOUS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3     DISABL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AM2_6  what is it? mention 2                                             1099-11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B_6    disability keeps child from regular school/daycare                110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6_6     last medical visit                                                11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 6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6-12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1-2 yea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2 yrs or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7_6     childs behavior                                                   11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much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 a little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 little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uch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8_6     int chk - child birth-12                                          11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9_6     do others help w/child care                                       11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0_6     how many hrs per week                                             1106-11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1_6     int chk - child 6-12                                              11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2_6     Head Start                                                        110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3_6     childcare/preschool                                               11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4_6     before/after school programs                                      11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5_6     state licensed child care provider                                11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_6     child cared for by relative                                       11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A_6    how many hrs per week                                             1114-11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B_6    is relative paid                                                  11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_6     child cared for by friends/babysitter                             111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A_6    how may hrs per week                                              1118-11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B_6    friend/relative paid                                              11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8_6     how often child sees other biological parent                      11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w times/y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1-3 times/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several time/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dai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ecea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9_6     # kids in hh                                                      112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SI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7+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_7      gender of child                                                   11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_7      age of child                                                      1124-11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under 1 year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4_7      relationship to R                                                 112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birth/adop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tep-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foster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grand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other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other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5_7      parent live in household w/R                                      112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R is guard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6_7      R most responsible for child                                      11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7Y_7     child year of birth                                               1129-11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8_7      int chk - child birth-3                                           113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9_7      grade                                                             1134-113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Kindergar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4    grad/GED/drp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5    no sch/pre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6    home-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ungrad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0_7     how doing in school                                               11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much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 a little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 little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uch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1_7     special ed                                                        113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2_7     int chk - child 4-6                                               11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A_7    gifted classes                                                    113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B_7    sports team                                                       11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C_7    clubs @ school                                                    114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D_7    clubs outside school                                              114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E_7    suspended                                                         11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F_7    fail class                                                        11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4_7     heath rating                                                      11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very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_7     phys/mental/emotional disability                                  114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AM1_7  what is it? mention 1                                             1147-11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SPIR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HEARING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VISION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IRCUL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DIABE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MUSC/SKEL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SPEECH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ETARD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ADD/ADH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OTH LEAR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OTH BHVR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MENTAL/PSY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1    OTHER CHRON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2    OTH SERIOUS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3     DISABL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AM2_7  what is it? mention 2                                             1149-11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B_7    disability keeps child from regular school/daycare                11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6_7     last medical visit                                                11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 6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6-12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1-2 yea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2 yrs or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7_7     childs behavior                                                   115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much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 a little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 little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uch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8_7     int chk - child birth-12                                          115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9_7     do others help w/child care                                       11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0_7     how many hrs per week                                             1156-11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1_7     int chk - child 6-12                                              115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2_7     Head Start                                                        11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3_7     childcare/preschool                                               11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4_7     before/after school programs                                      116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5_7     state licensed child care provider                                116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_7     child cared for by relative                                       116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A_7    how many hrs per week                                             1164-11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B_7    is relative paid                                                  116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_7     child cared for by friends/babysitter                             11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A_7    how may hrs per week                                              1168-116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B_7    friend/relative paid                                              11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8_7     how often child sees other biological parent                      117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w times/y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1-3 times/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several time/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dai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ecea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9_7     # KIDS IN HH                                                      11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SEV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8+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_8      gender of child                                                   117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3_8      age of child                                                      1174-11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under 1 year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4_8      relationship to R                                                 11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birth/adop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tep-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foster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grand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other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other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5_8      parent live in household w/R                                      11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R is guard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6_8      R most responsible for child                                      11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7Y_8     child year of birth                                               1179-118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8_8      int chk - child birth-3                                           11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9_8      grade                                                             1184-11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77    Kindergar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4    grad/GED/drp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5    no sch/pre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6    home-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ungrad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0_8     how doing in school                                               118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much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 a little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 little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uch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1_8     special ed                                                        118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2_8     int chk - child 4-6                                               11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A_8    gifted classes                                                    11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B_8    sports team                                                       119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C_8    clubs @ school                                                    11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D_8    clubs outside school                                              11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E_8    suspended                                                         119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3F_8    fail class                                                        119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4_8     heath rating                                                      11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excell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very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po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_8     phys/mental/emotional disability                                  119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AM1_8  what is it? mention 1                                             1197-11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SPIR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HEARING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VISION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IRCULA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DIABE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MUSC/SKEL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SPEECH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RETARD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ADD/ADH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OTH LEAR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OTH BHVR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MENTAL/PSY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1    OTHER CHRON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2    OTH SERIOUS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3     DISABL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AM2_8  what is it? mention 2                                             1199-12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5B_8    disability keeps child from regular school/daycare                120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6_8     last medical visit                                                12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&lt; 6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6-12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1-2 yea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2 yrs or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7_8     childs behavior                                                   12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much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 a little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bout the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 little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uch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8_8     int chk - child birth-12                                          12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19_8     do others help w/child care                                       12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0_8     how many hrs per week                                             1206-12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1_8     int chk - child 6-12                                              12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2_8     Head Start                                                        120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3_8     childcare/preschool                                               12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4_8     before/after school programs                                      12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5_8     state licensed child care provider                                12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_8     child cared for by relative                                       12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A_8    how many hrs per week                                             1214-12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6B_8     relative paid                                                    12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_8     child cared for by friends/babysitter                             121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A_8    how may hrs per week                                              1218-12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7B_8    friend/relative paid                                              12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8_8     how often child sees other biological parent                      12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w times/y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1-3 times/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several time/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dai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ecea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29_8     # KIDS IN HH                                                      122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E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9+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_6      gender                                                            1223-12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3_6      relationship                                                      1231-12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 SP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ART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FRIEND/ROOMM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DAUGH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3    PARTNERs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1   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2   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3    STEP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4    STEP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5    S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6    BR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27    OTH 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1    PARTNERs M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2    PARTNERs 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3    PARTNERs SIBL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34    PARTNERs REL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41    OTH NON-R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4_6      work for pay since DATE                                           1239-124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5_6      currently working                                                 1247-125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6M_6     month last worked                                                 1255-126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6Y_6     year last worked                                                  1263-12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7_6      working at one job or more                                        1271-12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ne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ore than 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8_6      hours per week - all jobs                                         1279-128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9_6      hours per week - main job                                         1287-129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0_6     work for self/someone else                                        1295-13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omeone 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D_6    amount paid - dollars                                             1303-13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C_6    amount paid - cents                                               1311-13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U_6    amount paid - unit                                                1319-132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ER H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ER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ER 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4_6                                                                       1327-133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SI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7+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2_7      gender                                                            1335-134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3_7      relationship                                                      1343-13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4_7      work for pay since DATE                                           1351-135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5_7      currently working                                                 1359-136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6M_7     month last worked                                                 1367-137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JU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JU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AU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SE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O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NO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6Y_7     year last worked                                                  1375-138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7_7      working at one job or more                                        1383-139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ne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ore than 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8_7      hours per week - all jobs                                         1391-13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9_7      hours per week - main job                                         1399-14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0_7     work for self/someone else                                        1407-14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omeone 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D_7    amount paid - dollars                                             1415-142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99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C_7    amount paid - cents                                               1423-14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7    D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3U_7    amount paid - unit                                                1431-14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ER H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ER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PER 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14_7                                                                       1439-144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SEV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8+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ENDER                                                                      14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TARGETDT                                                                    1448-14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ODE      MODE OF INT                                                       14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H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IE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ESDATE                                                                     1457-14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INTERP    INTERPRETER VERSION                                               14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ESD                                                                        1466-147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VDV6     EVER ABUSED - 6 ITEM SCALE                                        1474-148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YRDV6     LAST YR ABUSED - 6 ITEM                                           1482-14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O6DV6    LAST 6MO ABUSED - 6 ITEM                                          1490-14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VDV12    EVER ABUSED - 12 ITEM SCALE                                       1498-15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YRDV12    LAST YR ABUSED - 12 ITEM                                          1506-15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O6DV12   LAST 6MO ABUSED - 12 ITEM                                         1514-15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TARGETYR  YEAR OF CLOSING                                                   1522-152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TARGETMO  MONTH OF CLOSING                                                  1530-153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TARGETDY  DAY OF INTERVIEW                                                  1538-15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13D      DAY OF RETURN                                                     1546-155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ECIDIVS  MONTHS OFF TAFDC                                                  1554-156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LOSEDAT  CLOSING DATE                                                      1562-156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JANUARY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EBRUARY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MARCH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APRIL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DECEMBER 19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TRETURN                                                                    1570-15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MOYR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MOYR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8N10     EXTENSION REQUESTS/ STILL CLOSED CASES                            1576-15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8AN10A   EXTENSIONS GRANTED/ STILL CLOSED CASES                            1584-15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TLEAVE                                                                     1592-15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MOYR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MOYR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ESDATYR  YEAR OF INTERVIEW                                                 1600-16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ESDATMO  MONTH OF INTERVIEW                                                1608-16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ESDATDY  DAY OF INTERVIEW                                                  1616-16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INTERVAL  MONTHS FROM CLOSING TO INTERVIEW                                  1624-163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7N9WHY   WHY THEY LEFT-ALL STILL CLOSED CASES                              1632-163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TIME LIM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ARRI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WORKING/GOT A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NO ELIGIBLE K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KING TOO MUCH MON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FACING TIME LIMI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HAD ALTERNATIVE BENEFI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HAD TEMPORARY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WASN'T WORTH 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NON-COMPLI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M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7N9M2    WHY THEY LEFT2-ALL STILL CLOSED CASES                             1640-16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TIME LIM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ARRI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WORKING/GOT A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NO ELIGIBLE KI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AKING TOO MUCH MON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FACING TIME LIMI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HAD ALTERNATIVE BENEFI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HAD TEMPORARY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WASN'T WORTH 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NON-COMPLI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8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9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ENTS                                                                       1648-16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ALARY                                                                      1656-166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RLYRATE                                                                    1664-167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WKLYWAGE                                                                    1671-16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TARTJOB                                                                    1679-168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MOYR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MOYR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11DAY    START DAY OF MAIN JOB                                             1688-16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OBDURAT  JOB DURATION                                                      1696-17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-2.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ENTS2                                                                      1704-17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ALARY2                                                                     1712-17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RLYRAT2                                                                    1720-172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WKLYWAG2                                                                    1728-173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1DAY    START DAY OF SECOND JOB                                           1736-17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OBDURA2  JOB DURATION OF SECOND JOB                                        1744-17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7DAY    START DAY OF PAST JOB                                             1752-17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39DAY    LAST DAY OF PAST JOB                                              1760-17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OBDURNW  JOB DURATION OF PAST JOB                                          1768-17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-6.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ENTSNW                                                                     1776-17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RLYRANW                                                                    1784-17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WKLYWANW                                                                    1792-17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ALARYNW                                                                    1800-18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ROGCODE                                                                    18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A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A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ROUP                                                                       1809-18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A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A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GE       AGE OF RESPONDENT                                                 1817-182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ENTSAD1                                                                    1825-18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ALARAD1                                                                    1833-18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RLYRAD1                                                                    1841-18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WKLYWAD1                                                                    1849-18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ENTSAD2                                                                    1857-18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RLYRAD2                                                                    1865-18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WKLYWAD2                                                                    1873-188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ALARAD2                                                                    1881-18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ENTSAD3                                                                    1889-189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ALARAD3                                                                    1897-19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RLYRAD3                                                                    1905-19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WKLYWAD3                                                                    1913-19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ACE                                                                        1921-19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WH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BLA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SIAN/AMERICAN INDIAN/ALALASKAN/HAWAIIAN/PACIFIC ISLAN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POUSELA  LIVING APART FROM SPOUSE                                          1929-19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ARRYNOW  CURRENT MARITAL STATUS                                            1937-19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RRIED AND LIVING TOGE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DIVORC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SEPARATED OR LIVING A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WIDOW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DUCATE   EDUCATIONAL LEVEL                                                 1945-19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GRADUATE WORK/DEGR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COLLEGE GRADU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ASSOCIATES DEGR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SOME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HIGH SCHOOL GRADU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G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9TH-11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8TH GRADE OR LE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RKSPELL                                                                    1953-19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0,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ARTNER   SPOUSE/PARTNER                                                    1961-196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SP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PARTN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WRKAFTER                                                                    1969-19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WORKNOW                                                                     1977-198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SMOWORK                                                                    1985-19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SYRWORK                                                                    1993-2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UMJOBS                                                                     2001-20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ALLHRWK                                                                    2009-20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RMAINJB                                                                    2017-202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WORKFOR                                                                     2025-20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OLLARP                                                                     2033-20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7, 9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ENTSP                                                                      2041-20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7,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UNITP                                                                       2049-20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CENTS                                                                      2057-20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SALARY                                                                     2065-20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HRLYRAT                                                                    2073-208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.00, 83.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WKLYWAG                                                                    2081-20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1674.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HILDSUP                                                                    2089-209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HILDSP2                                                                    2097-21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HEMPLOY  HOUSEHOLD EMPLOYMENT STATUS                                       2105-21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EMPLOY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UNEMPLOY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HEMPLY2  EMPLOYED HOUSEHOLD MEMBERS                                        2113-21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UNEMPLOYED ONE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UNEMPLOYED TWO-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 EMPLOYED PARTNER- 2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EMPLOYED RESPONDENT - 2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EMPLOYED RESPONDENT - 1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EMPLOYED BOTH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HSUPHH   HH SCREENED FOR CHILD SUPPORT                                     2121-21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1.00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OUSEAID  HOUSING ASSISTANCE                                                2129-21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UBLIC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HOUSING SUBSI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WAITING LI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IVINGAR  LIVING ARRANGEMENT                                               2137-21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SPONDENTS' PL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HARING WITH ROOMM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FRIEND'S OR RELATIVE'S PL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THER PL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JOBTRNG                                                                    2145-21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H4       RECODED H4                                                       2153-21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H5       RECODED H5                                                       2161-216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H9       RECODED H9                                                       2169-21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H10      RECODED H10                                                      2177-218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H1A      RECODED H1A                                                      2185-21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H6A      RECODED H6A                                                      2193-22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FOODOFF   NUMBER OF FOOD PROBLEMS AFTER WELFARE                            2201-22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FOODON    NUMBER OF FOOD PROBLEMS BEFORE WELFARE CLOSING                   2209-22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D5       When R was separated, divorced, widowed.                         2217-222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1997    &lt;19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1998    19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1999   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</w:rPr>
        <w:t>2000    2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IDLEFT1  WHEN FIRST CHILD LEFT                                            2225-22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MOYR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MOYR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IDLEFT2  WHEN SECOND CHILD LEFT                                           2233-22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MOYR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MOYR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IDLEFT3  WHEN THIRD CHILD LEFT                                            2241-22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MOYR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MOYR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RLYRAT3                                                                   2249-22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WKLYWAG3                                                                   2257-22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ENTS3                                                                     2265-22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ALARY3                                                                    2273-228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TOTALWAG  TOTAL WEEKLY WAGE FOR ALL JOBS                                   2281-22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MASHLTH  COMBINED K MEDICAID/MASSHELATH                                   2289-229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FRIEND    FRIEND OR ROOMMATE IN HOUSEHOLD                                  2297-23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OTHRELAT  OTHER RELATIVES IN HOUSEHOLD                                     2305-23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ONRELAT  OTHER NON-RELATIVE IN HOUSEHOLD                                  2313-23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OTHER     OTHERS IN HOUSEHOLD                                              2321-23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ARENT    PARENT IN HOUSEHOLD                                              2329-23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OTHER    MOTHER IN HOUSEHOLD                                              2337-23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FATHER    FATHER IN HOUSEHOLD                                              2345-23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TEPMOM   STEPMOM IN HOUSEHOLD                                             2353-23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TEPDAD   STEPDAD IN HOUSEHOLD                                             2361-236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HILD     CHILD IN HOUSEHOLD                                               2369-23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DAUGHTER  DAUGHTER OR STEPDAUGHTER IN HOUSEHOLD                            2377-238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ON       SON OR STEPSON IN HOUSEHOLD                                      2385-23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ISTER    SISTER IN HOUSEHOLD                                              2393-24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BROTHER   BROTHER IN HOUSEHOLD                                             2401-24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ARTNCHD  PARTNERS' CHILD IN HOUSEHOLD                                     2409-24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ARTNMOM  SPOUSE OR PARTNERS' MOM IN HOUSEHOLD                             2417-242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ARTNDAD  SPOUSE OR PARTNERS' DAD IN HOUSEHOLD                             2425-24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ARTNSIB  SPOUSE OR PARTNERS' SIBLING IN HOUSEHOLD                         2433-24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ARTNREL  SPOUSE OR PARTNERS' OTHER RELATIVE IN HOUSEHOLD                  2441-24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PARENT   PARENT OR STEPPARENT IN HOUSEHOLD                                2449-24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CHILD    CHILDREN IN HOUSEHOLD                                            2457-24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SIBLING  SIBLINIGS IN HOUSEHOLD                                           2465-24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RELATIV  PARTNERS' RELATIVES                                              2473-248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VERWORK  WORKED AFTER WELFARE                                             2481-24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MPLONOW  EMPLOYED CURRENTLY                                               2489-249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PROGCOD  RECODED PROGCODE                                                 24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A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A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LLHRWRK  TOTAL WEEKLY HOURS OF WORK (RESPONDENT)                          2498-25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IDXIX                                                                     2506-25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EJ2                                                                       2514-25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FOOD STAMP RECIPI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OOD STAMP NONRECIPI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EN2A     CURRENTLY ON TAFDC/ INCLUDES MISSING                             2522-252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/MIS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EE1      RECODED E1/OTHER ADULTS IN HH                                    2530-253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3 OR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EC42                                                                      2538-25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EA38     HOUSEHOLDS DUE CHILD SUPPORT                                     2546-255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ASHLTHK  UNDUPLICATED kID'S MASSHEALTH                                    2554-256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SSHEAL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EMPLOYER-BA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INSURED  RESPONDENTS HAVE HEALTH INSURANCE                                2562-256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CCOSTS   DOES R PAY CHILD CARE COSTS?                                     2570-25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0    NO COSTS TO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 HAS CHILD CARE COS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TCITY                                                                      2578-25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A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A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TEFFDTE  Transaction effective date                                       2593-26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TEFFDATE                                                                   2601-26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ADATE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ADATE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TCERT     Transaction type                                                 2611-26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A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A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AR    Annual recertifi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IC    Initial certifi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IR    Interim recertifi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MI    Initial move 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TRELATIO  Relationship to head of household                                26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A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A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A    Adult co-ten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C   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F    Foster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H    Head of househ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L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N    None of the ab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O    Other adult family memb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S    Sp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PRGM     HUD program                                                      26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A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A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E    Certificate Section 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F    Undocumen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K    Mod Reh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P    Public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V    Voucher Section 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EFFDT    Effective date of transaction                                    2615-262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TRANS    Transaction type                                                 2623-26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New admis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Reexamin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Interim redetermin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Move-in port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Move-out port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End of particip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Other change of un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CITY                                                                      2631-26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A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A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PRSNTYP  Relationship to head                                             26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A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A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A    Other Adul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E    Full time stu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H    Head of househ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S    Sp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Y    You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GRPCD     Housing at Closing                                               2657-26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A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A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1P     grantee private housing cos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1Q     grantee private housing/no co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1R     public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1T     subsidized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LP     LL private housing cos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LQ     LL private housing/no co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LR     LL public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LT     LL subsidized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NP     NL private housing cos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NQ     NL private housing no cos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NR     NL public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</w:rPr>
        <w:t>NT     NL subsidized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UDCASEM  MTCS CLIENT AT CLOSING                                           2660-26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ETCERT   RECODED TRACS TRANSACTIONS                                       2668-26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ANNUAL RECERTIFI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INITIAL CERTIFI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INTERIM RECERTIFI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INITIAL MOVE 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UDCASET  TRACS CLIENT AT CLOSING                                          2676-26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UDCASE   HUD ASSISTED CLIENT AT CLOSING                                   2684-26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ASETYPE  HOUSING ASSISTANCE STATUS AT CLOSING                             2692-26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0    NO HOUSING ASSISTANCE AT CLO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HUD-ASSISTED HOUSING AT CLO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TATE-ASSISTED HOUSING AT CLO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GRPCD    NUMERIC GROUP CODE                                               2700-27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1P-PRIVATE HOUSING COS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LP-PRIVATE HOUSING COS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NP-PRIVATE HOUSING COS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1Q-NO COSTS PRIVATE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LQ-NO COSTS PRIVATE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6    NQ-NO COSTS PRIVATE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7    1R-PUBLIC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8    LR-PUBLIC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9    NR-PUBLIC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0    1T-SUBSIDIZED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1    LT-SUBSIDIZED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</w:rPr>
        <w:t>12    NT-SUBSIDIZED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WEIGHT                                                                     2708-27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IDTYPE   ASSISTED HOUSING STATUS                                          2716-27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ASSISTED HOUSING CASE AT CLO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UNASSISTED CASE AT CLO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IDSURVY  HOUSING ASSISTANCE AT INTERVIEW                                  2724-273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UBLIC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HOUSING SUBSI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WAITING LI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NO ASSISTANCE OR MIS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G13      RECODED G13                                                      2732-273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MARITAL   MARITAL STATUS                                                   2740-27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NEVER MARRI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MARRIED AND LIVING TOGE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DIVORC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SEPARATED OR LIVING A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WIDOW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G5       RECODED G5                                                       2748-27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OW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LIVING WITH PARENTS/PARTNERS/ FRIENDS/ 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C13      RECODED C13                                                      2756-276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DR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WAL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GET A RI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PUBLIC TRANSPORT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FOODSEC1  FOOD INSECURITY AFTER WELFARE                                    2764-277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FOOD SECURITY AFTER 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OOD INSECURITY AFTER 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SEVERE FOOD INSECURITY AFTER 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FOODSEC2  FOOD INSECURITY BEFORE LEAVING WELFARE                           2772-277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FOOD SECURITY BEFORE LEAVING 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FOOD INSECURITY BEFORE LEAVING 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SEVERE FOOD INSECURITY BEFORE LEAVING 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EOCCUP   22 'RECODED OCCUP: HAIRDRESSING, LUNCH AIDE, ELECTRONICS'        2780-278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EA1      RECODED a1                                                       2788-27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5 or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PELLALL  CONTINUOUS SPELLS/ OPEN AND CLOSED CASES(years)                  2796-28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BRKSPEL  TOTAL TIME ON WELFARE-NONCONTINUOUS SPELLS                       2804-28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1-24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25-60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61-95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96 OR MORE MONT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PELLTYP  TYPE OF WELFARE SPELL                                            2812-28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CONTINUO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N-CONTINUO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OMELIFE  COMBINED G16/G20 -LIVING ALONE OR WITH SOMEONE ELSE              2820-282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RESPONDENTS' PLACE/OTHER ADULTS PRES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SHARING WITH ROOMM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FRIEND'S OR RELATIVE'S PL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4    OTHER PL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5    RESPONDENTS' PLACE/NO OTHER ADULTS PRES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E2E1     SECOND RECODE E1/OTHER ADULTS IN HH                              2828-283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2 OR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MAHLTH   COMBINED MASSHEALTH, MEDICAID, COMMONHEALTH                      2836-28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MASSHEALTH COVER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NO MASSHEALTH COVER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POUSES   SPOUSES IN HOUSEHOLD                                             2844-28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ARTNERS  PARTNER IN HOUSEHOLD                                             2852-28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SRHOME1  HOUSING ASSISTANCE AT INTERVIEW                                  2860-28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Missing Values: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UBLIC HOU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HOUSING SUBSI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3    WAITING LI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SRHOME2                                                                   2868-28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1    PUBLIC HOUSING OR SUSI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</w:rPr>
        <w:t>2     WAITING LIST OR NO A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RMASHLTH  COMBINED R MEDICAID/MASSHELATH/COMMONHEALTH                      2876-28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FSH1A                                                                      2884-28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FSH6A                                                                      2892-28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Print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</w:rPr>
        <w:t>Write Format: F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mall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smallCap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5:04:00Z</dcterms:created>
  <dc:creator>weldj5</dc:creator>
  <dc:description/>
  <dc:language>en-US</dc:language>
  <cp:lastModifiedBy>weldj5</cp:lastModifiedBy>
  <cp:lastPrinted>2001-03-28T14:23:00Z</cp:lastPrinted>
  <dcterms:modified xsi:type="dcterms:W3CDTF">2001-03-28T19:25:00Z</dcterms:modified>
  <cp:revision>4</cp:revision>
  <dc:subject/>
  <dc:title>            List of variables on the working file</dc:title>
</cp:coreProperties>
</file>